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 musí obsahovat alespoň 1 službu, jejímž předmětem bylo/je pojištění odpovědnosti za újmu včetně škody vzniklé v důsledku závažné havárie podle zákona č. 59/2006 Sb., o prevenci závažných havárií, ve znění pozdějších předpisů, (nebo obdobného předpisu v jiném členském státě EU), přičemž celkový roční limit pojistného plnění pro tento druh pojištění činil minimálně 100.000.000,- Kč (slovy: sto milionů korun českých) nebo ekvivalent této částky v cizí měně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39843246"/>
            <w:bookmarkStart w:id="1" w:name="__Fieldmark__0_273984324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39843246"/>
            <w:bookmarkStart w:id="3" w:name="__Fieldmark__1_27398432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39843246"/>
            <w:bookmarkStart w:id="5" w:name="__Fieldmark__2_273984324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39843246"/>
            <w:bookmarkStart w:id="7" w:name="__Fieldmark__3_273984324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odpovědnosti za újmu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21T04:12:00Z</dcterms:modified>
  <cp:revision>26</cp:revision>
  <dc:subject/>
  <dc:title>ČÁST 2</dc:title>
</cp:coreProperties>
</file>